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26415"/>
                <wp:effectExtent l="9525" t="10795" r="10160" b="9525"/>
                <wp:wrapTight wrapText="bothSides">
                  <wp:wrapPolygon edited="0">
                    <wp:start x="570" y="-13"/>
                    <wp:lineTo x="571" y="-13"/>
                    <wp:lineTo x="471" y="-13"/>
                    <wp:lineTo x="373" y="154"/>
                    <wp:lineTo x="286" y="470"/>
                    <wp:lineTo x="199" y="786"/>
                    <wp:lineTo x="127" y="1241"/>
                    <wp:lineTo x="77" y="1789"/>
                    <wp:lineTo x="26" y="2337"/>
                    <wp:lineTo x="0" y="2959"/>
                    <wp:lineTo x="0" y="3591"/>
                    <wp:lineTo x="0" y="17991"/>
                    <wp:lineTo x="0" y="18009"/>
                    <wp:lineTo x="0" y="18641"/>
                    <wp:lineTo x="26" y="19263"/>
                    <wp:lineTo x="77" y="19811"/>
                    <wp:lineTo x="127" y="20359"/>
                    <wp:lineTo x="199" y="20814"/>
                    <wp:lineTo x="286" y="21130"/>
                    <wp:lineTo x="373" y="21446"/>
                    <wp:lineTo x="471" y="21613"/>
                    <wp:lineTo x="571" y="21613"/>
                    <wp:lineTo x="21030" y="21613"/>
                    <wp:lineTo x="21033" y="21613"/>
                    <wp:lineTo x="21133" y="21613"/>
                    <wp:lineTo x="21232" y="21446"/>
                    <wp:lineTo x="21318" y="21130"/>
                    <wp:lineTo x="21405" y="20814"/>
                    <wp:lineTo x="21477" y="20359"/>
                    <wp:lineTo x="21528" y="19811"/>
                    <wp:lineTo x="21578" y="19263"/>
                    <wp:lineTo x="21604" y="18641"/>
                    <wp:lineTo x="21604" y="18009"/>
                    <wp:lineTo x="21600" y="3583"/>
                    <wp:lineTo x="21604" y="3591"/>
                    <wp:lineTo x="21604" y="3591"/>
                    <wp:lineTo x="21604" y="2959"/>
                    <wp:lineTo x="21578" y="2337"/>
                    <wp:lineTo x="21528" y="1789"/>
                    <wp:lineTo x="21477" y="1241"/>
                    <wp:lineTo x="21405" y="786"/>
                    <wp:lineTo x="21318" y="470"/>
                    <wp:lineTo x="21232" y="154"/>
                    <wp:lineTo x="21133" y="-13"/>
                    <wp:lineTo x="21033" y="-13"/>
                    <wp:lineTo x="570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1H: Conditional Stat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1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1H: Conditional Statem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.4 Identify and write a conditional stat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5 Write an inverse, converse, and contrapositive of a conditional statemen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i/>
        </w:rPr>
        <w:t>What is a conditional statement?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conditional statement is a logical statement that contains a _______________ and a ___________________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8575</wp:posOffset>
                </wp:positionH>
                <wp:positionV relativeFrom="paragraph">
                  <wp:posOffset>214630</wp:posOffset>
                </wp:positionV>
                <wp:extent cx="469900" cy="438150"/>
                <wp:effectExtent l="21590" t="12065" r="40640" b="55245"/>
                <wp:wrapTight wrapText="bothSides">
                  <wp:wrapPolygon edited="0">
                    <wp:start x="8465" y="0"/>
                    <wp:lineTo x="0" y="3913"/>
                    <wp:lineTo x="7560" y="8421"/>
                    <wp:lineTo x="4991" y="9704"/>
                    <wp:lineTo x="12201" y="13899"/>
                    <wp:lineTo x="9983" y="14932"/>
                    <wp:lineTo x="21629" y="21631"/>
                    <wp:lineTo x="14770" y="12929"/>
                    <wp:lineTo x="16579" y="12021"/>
                    <wp:lineTo x="11034" y="6824"/>
                    <wp:lineTo x="12843" y="6104"/>
                    <wp:lineTo x="8465" y="0"/>
                    <wp:lineTo x="8465" y="0"/>
                  </wp:wrapPolygon>
                </wp:wrapTight>
                <wp:docPr id="2" name="Lightning Bol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3812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ID="Lightning Bolt 28" fillcolor="#9bc1ff" stroked="t" o:allowincell="f" style="position:absolute;margin-left:402.25pt;margin-top:16.9pt;width:36.95pt;height:34.45pt;mso-wrap-style:none;v-text-anchor:middle" type="_x0000_t73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t>The ________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ontains the </w:t>
      </w:r>
      <w:r>
        <w:rPr>
          <w:rFonts w:cs="Calibri" w:ascii="Calibri" w:hAnsi="Calibri"/>
          <w:b/>
        </w:rPr>
        <w:t>hypothesis</w:t>
      </w:r>
      <w:r>
        <w:rPr>
          <w:rFonts w:cs="Calibri" w:ascii="Calibri" w:hAnsi="Calibri"/>
        </w:rPr>
        <w:t xml:space="preserve"> of the statement</w:t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8300</wp:posOffset>
                </wp:positionH>
                <wp:positionV relativeFrom="paragraph">
                  <wp:posOffset>62230</wp:posOffset>
                </wp:positionV>
                <wp:extent cx="1397000" cy="78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A conditional statement can b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RU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or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FALS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1.5pt;mso-wrap-distance-left:9.05pt;mso-wrap-distance-right:9.05pt;mso-wrap-distance-top:0pt;mso-wrap-distance-bottom:0pt;margin-top:4.9pt;mso-position-vertical-relative:text;margin-left:42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A conditional statement can be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TRUE</w:t>
                      </w:r>
                      <w:r>
                        <w:rPr>
                          <w:rFonts w:cs="Cambria" w:ascii="Cambria" w:hAnsi="Cambria"/>
                        </w:rPr>
                        <w:t xml:space="preserve"> or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FALSE</w:t>
                      </w:r>
                      <w:r>
                        <w:rPr>
                          <w:rFonts w:cs="Cambria" w:ascii="Cambria" w:hAnsi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The </w:t>
        <w:softHyphen/>
        <w:softHyphen/>
        <w:softHyphen/>
        <w:t xml:space="preserve">________ contains the </w:t>
      </w:r>
      <w:r>
        <w:rPr>
          <w:rFonts w:cs="Calibri" w:ascii="Calibri" w:hAnsi="Calibri"/>
          <w:b/>
        </w:rPr>
        <w:t xml:space="preserve">conclusion </w:t>
      </w:r>
      <w:r>
        <w:rPr>
          <w:rFonts w:cs="Calibri" w:ascii="Calibri" w:hAnsi="Calibri"/>
        </w:rPr>
        <w:t>of the statement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>To write a conditional statement, identify the sentence's hypothesis and conclusion by figuring out which part of the statement ____________ on the other. The hypothesis is the information that you can assume to be ________</w:t>
        <w:softHyphen/>
        <w:softHyphen/>
        <w:t xml:space="preserve">__. </w:t>
      </w:r>
      <w:r>
        <w:rPr>
          <w:rFonts w:eastAsia="Calibri" w:cs="Calibri" w:ascii="Calibri" w:hAnsi="Calibri"/>
        </w:rPr>
        <w:t>The conclusion is the ___________ of the hypothesis.</w:t>
      </w:r>
    </w:p>
    <w:p>
      <w:pPr>
        <w:pStyle w:val="Normal"/>
        <w:spacing w:lineRule="auto" w:line="360"/>
        <w:rPr/>
      </w:pPr>
      <w:r>
        <w:rPr/>
        <w:t>Identify the hypothesis and conclus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If it is raining, then there are clouds in the sky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HESI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LUS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All birds have feather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HESI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NCLUSION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If you do your homework, then you can go to the movies afterward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All poets are write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Two angles are supplementary if they are a linear pai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Two points are on the same line if they are collinear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) Use the venn diagram below to answer the question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476"/>
      </w:tblGrid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43275" cy="1771650"/>
                      <wp:effectExtent l="0" t="0" r="0" b="0"/>
                      <wp:docPr id="4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1771560"/>
                                <a:chOff x="0" y="0"/>
                                <a:chExt cx="3343320" cy="177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3320" cy="177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3320" cy="177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43320" cy="177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3320" cy="1771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54288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5880" y="54288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81400" y="714240"/>
                                        <a:ext cx="676440" cy="523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Cambria" w:hAnsi="Cambria" w:eastAsia="Times New Roman" w:cs="Cambria"/>
                                              <w:color w:val="auto"/>
                                              <w:lang w:val="en-US" w:bidi="ar-SA"/>
                                            </w:rPr>
                                            <w:t>Jazz Band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240" y="85680"/>
                                      <a:ext cx="122940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Cambria" w:hAnsi="Cambria" w:eastAsia="Times New Roman" w:cs="Cambria"/>
                                            <w:color w:val="auto"/>
                                            <w:lang w:val="en-US" w:bidi="ar-SA"/>
                                          </w:rPr>
                                          <w:t>Musician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14440" y="828720"/>
                                    <a:ext cx="77220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Choru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79840" y="822960"/>
                                  <a:ext cx="6008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Ba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263.25pt;height:139.5pt" coordorigin="0,0" coordsize="5265,2790">
                      <v:group id="shape_0" alt="Group 30" style="position:absolute;left:0;top:0;width:5265;height:2790">
                        <v:group id="shape_0" alt="Group 31" style="position:absolute;left:0;top:0;width:5265;height:2790">
                          <v:group id="shape_0" alt="Group 32" style="position:absolute;left:0;top:0;width:5265;height:2790">
                            <v:rect id="shape_0" ID="Rectangle 33" fillcolor="white" stroked="t" o:allowincell="t" style="position:absolute;left:0;top:0;width:5264;height:27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ID="Oval 34" fillcolor="white" stroked="t" o:allowincell="t" style="position:absolute;left:90;top:855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35" fillcolor="white" stroked="t" o:allowincell="t" style="position:absolute;left:2655;top:855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36" fillcolor="white" stroked="t" o:allowincell="t" style="position:absolute;left:3750;top:1125;width:1064;height:824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Jazz Band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90;top:135;width:1935;height:4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mbria" w:hAnsi="Cambria" w:eastAsia="Times New Roman" w:cs="Cambria"/>
                                      <w:color w:val="auto"/>
                                      <w:lang w:val="en-US" w:bidi="ar-SA"/>
                                    </w:rPr>
                                    <w:t>Musician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810;top:1305;width:1215;height: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Choru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803;top:1296;width:945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Ba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ite a conditional statement based off the venn diagra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) Use the venn diagram below to answer the question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476"/>
      </w:tblGrid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43275" cy="1771650"/>
                      <wp:effectExtent l="0" t="0" r="0" b="0"/>
                      <wp:docPr id="5" name="Group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1771560"/>
                                <a:chOff x="0" y="0"/>
                                <a:chExt cx="3343320" cy="177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3320" cy="177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3320" cy="177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43320" cy="177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3320" cy="1771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600" y="76212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5880" y="76212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4920" y="1162080"/>
                                        <a:ext cx="876240" cy="319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18"/>
                                              <w:rFonts w:ascii="Cambria" w:hAnsi="Cambria" w:eastAsia="Times New Roman" w:cs="Cambria"/>
                                              <w:color w:val="auto"/>
                                              <w:lang w:val="en-US" w:bidi="ar-SA"/>
                                            </w:rPr>
                                            <w:t>Square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3080" y="1057320"/>
                                      <a:ext cx="108972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Cambria" w:hAnsi="Cambria" w:eastAsia="Times New Roman" w:cs="Cambria"/>
                                            <w:color w:val="auto"/>
                                            <w:lang w:val="en-US" w:bidi="ar-SA"/>
                                          </w:rPr>
                                          <w:t>Trapezoi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5880" y="85680"/>
                                    <a:ext cx="136584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Quadrilater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720" y="876240"/>
                                  <a:ext cx="8960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Rectang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" style="position:absolute;margin-left:0pt;margin-top:0pt;width:263.25pt;height:139.5pt" coordorigin="0,0" coordsize="5265,2790">
                      <v:group id="shape_0" alt="Group 41" style="position:absolute;left:0;top:0;width:5265;height:2790">
                        <v:group id="shape_0" alt="Group 42" style="position:absolute;left:0;top:0;width:5265;height:2790">
                          <v:group id="shape_0" alt="Group 43" style="position:absolute;left:0;top:0;width:5265;height:2790">
                            <v:rect id="shape_0" ID="Rectangle 44" fillcolor="white" stroked="t" o:allowincell="t" style="position:absolute;left:0;top:0;width:5264;height:27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ID="Oval 45" fillcolor="white" stroked="t" o:allowincell="t" style="position:absolute;left:105;top:1200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46" fillcolor="white" stroked="t" o:allowincell="t" style="position:absolute;left:2655;top:1200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47" fillcolor="white" stroked="t" o:allowincell="t" style="position:absolute;left:3315;top:1830;width:1379;height:502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Squar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fillcolor="white" stroked="t" o:allowincell="t" style="position:absolute;left:540;top:1665;width:1715;height:4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mbria" w:hAnsi="Cambria" w:eastAsia="Times New Roman" w:cs="Cambria"/>
                                      <w:color w:val="auto"/>
                                      <w:lang w:val="en-US" w:bidi="ar-SA"/>
                                    </w:rPr>
                                    <w:t>Trapezoi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104;top:135;width:2150;height: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Quadrilater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119;top:1380;width:1410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ite a false conditional statement based off the venn diagram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Provide a counter example for the false statement 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eometry Text Pages 75-76:</w:t>
      </w:r>
      <w:r>
        <w:rPr>
          <w:rFonts w:cs="Calibri" w:ascii="Calibri" w:hAnsi="Calibri"/>
          <w:b/>
        </w:rPr>
        <w:t xml:space="preserve"> 7 – 17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mbria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ambri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Calibri" w:hAnsi="Calibri" w:eastAsia="Cambria" w:cs="Times New Roman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50:00Z</dcterms:created>
  <dc:creator>Elizabeth Yarrington</dc:creator>
  <dc:description/>
  <cp:keywords/>
  <dc:language>en-US</dc:language>
  <cp:lastModifiedBy>Mitrovich, Rebecca</cp:lastModifiedBy>
  <cp:lastPrinted>2013-10-29T15:12:00Z</cp:lastPrinted>
  <dcterms:modified xsi:type="dcterms:W3CDTF">2014-11-03T00:57:00Z</dcterms:modified>
  <cp:revision>3</cp:revision>
  <dc:subject/>
  <dc:title/>
</cp:coreProperties>
</file>